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6747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14258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95579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