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153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69955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60312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46001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0950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4591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44425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2708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984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0408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1976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