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85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764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721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836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