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960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922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8323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523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