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86583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181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7004787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42981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