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48669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83057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66303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65109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