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18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036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7023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839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