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666367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82311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858838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291755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