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70977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09650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72562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77995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