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18171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3000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89436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51815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