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59983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24272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64821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80168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