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7762603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0326629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8288498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8854091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