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56873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5687329"/>
            <w:bookmarkStart w:id="1" w:name="__Fieldmark__0_21956873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