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91441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73514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0486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38511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