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69907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59914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18272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60137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42749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17710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09862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695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29019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30506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31733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25334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79396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4065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9136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23506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41174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42380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00678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05890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29614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94048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5789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97997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20698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50935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46083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59240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1896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21152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90918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11014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48101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75789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72597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29702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49930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03273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86255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