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6348500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2787028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9201888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7919309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