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of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of_string : (string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string of numbers to the correspondi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ring representing an integer in standard 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cluding a leading plus sign or minus sign and/or leading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_of_string} returns the corresponding integ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string is a valid decimal representation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cii_code, string_of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