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IN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INDUCT : ((thm # thm)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proof by structural induction 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list,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ed inference rule {LIST_INDUCT} implements the rule of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 |- P[NIL/l]      A2 |- !t. P[t/l] ==&gt; !h. P[CONS h t/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  LIST_I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1 u A2 |- !l.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n supplied with a theorem {A1 |- P[NIL]}, which assert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 proof of the proposition {P[l]} by structural induction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l}, and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 |- !t. P[t] ==&gt; !h. P[CONS h t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asserts the step case in the induction on {l}, th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{LIST_INDUCT} returns {A1 u A2 |- !l. P[l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INDUCT th1 th2} fails if the theorems {th1} and {th2}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{A1 |- P[NIL]} and {A2 |- !t. P[t] ==&gt; !h. P[CONS h t]}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empty list {NIL} in {th1} and the list {CONS h t} in {th2}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INDUC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