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SUBL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bseq f ==&gt; (!n. n num_le 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