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502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384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570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881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