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6723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8699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7127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151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