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86399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50207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56305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20577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