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developer documentation to reflect React web UI st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