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36830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66067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80570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