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94834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88611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12271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39494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