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5465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1365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1770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4997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