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1018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3740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882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037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