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0578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7712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34249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98844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