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9548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4533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55848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7603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