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80075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8131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09440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75403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