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920478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816678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