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93989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58444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355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22088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