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2039572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6968934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2284678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0493756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