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0842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3142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56128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57628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