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9087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877972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38716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