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10799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1031919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673770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