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68358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132482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615993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612205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402465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550296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729186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347263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348013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608716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18956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