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7744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92210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3560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1634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099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70398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6652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51058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55640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46549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82716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