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1267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76226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2167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065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3357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05105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14452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7990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48121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04275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81059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