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75264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52148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20887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20258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28887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2806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3539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28148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79209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02206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93332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