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51495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08725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76458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47933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25221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86020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13225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65628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95888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19988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19042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