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203324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570726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542735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822434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0722806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4651713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8598551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195031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716873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776209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345916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