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291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490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101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817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