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77286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54251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07887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2062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