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06742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94161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69338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72305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