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2855952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2174114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