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446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7448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9990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6848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